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 / 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ѐм работ не регламентируется, но должен соответствовать поставленной задач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верку умений ученика о жанре загадки. По форме ответ ученика должен быть сочинением-рассуждением в доступной для младшего брата или сестры форме о жанре загадки. Ученик должен назвать все признаки жанра загадки, привести два примера с ответами о жанре загадки и сочинить два примера загадок с отве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е определения загадки, создать связный текст с элементами сочинения-рассу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творческие умения ученика, назвать 2 загадки и отгадки, а также умение сочинить 2 загадки, умения правильно, уместно использовать изобразительно-выразительные и иные средства при создании загадки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 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05:00Z</dcterms:created>
  <dc:creator>Антон Афанасьев</dc:creator>
  <dc:description/>
  <cp:keywords/>
  <dc:language>en-US</dc:language>
  <cp:lastModifiedBy>Ирина Леонидовна</cp:lastModifiedBy>
  <cp:lastPrinted>2021-10-14T11:15:00Z</cp:lastPrinted>
  <dcterms:modified xsi:type="dcterms:W3CDTF">2024-09-30T08:53:00Z</dcterms:modified>
  <cp:revision>9</cp:revision>
  <dc:subject/>
  <dc:title/>
</cp:coreProperties>
</file>